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firstLine="360"/>
        <w:jc w:val="center"/>
        <w:rPr>
          <w:rFonts w:ascii="Tahoma" w:hAnsi="Tahoma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بسيرة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أبن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سحاق</w:t>
      </w:r>
    </w:p>
    <w:p>
      <w:pPr>
        <w:pStyle w:val="Normal"/>
        <w:ind w:left="26" w:right="0" w:firstLine="360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26" w:right="0" w:firstLine="360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ع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يئ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غاز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وث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أل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تبي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ؤ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ر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خت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بتدئ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َ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ولاد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أصلا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ديث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ا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ه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اختص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ي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ا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ب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سير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هد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عل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نيع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اختصا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قا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شعا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ش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ك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وق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ضاف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س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ستشه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رد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</w:r>
      <w:r>
        <w:rPr>
          <w:rFonts w:cs="Traditional Arabic" w:ascii="Tahoma" w:hAnsi="Tahoma"/>
          <w:color w:val="000000"/>
          <w:sz w:val="16"/>
          <w:szCs w:val="16"/>
          <w:rtl w:val="true"/>
        </w:rPr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لوم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ه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لاح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ـ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خص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ت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ش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يا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مه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لخ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تيج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بار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حر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م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ياق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وق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ل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ختل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زياد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ذوذ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ر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و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ـ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ـ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ب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ع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ربع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ئ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كت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ج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نظي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م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ص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سل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غا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39:00Z</dcterms:created>
  <dc:creator>*0*</dc:creator>
  <dc:description/>
  <cp:keywords/>
  <dc:language>en-US</dc:language>
  <cp:lastModifiedBy>***</cp:lastModifiedBy>
  <dcterms:modified xsi:type="dcterms:W3CDTF">2004-06-28T08:25:00Z</dcterms:modified>
  <cp:revision>3</cp:revision>
  <dc:subject/>
  <dc:title>التعريف بسيرة أبن اسحاق</dc:title>
</cp:coreProperties>
</file>